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br/>
        <w:t>на газеты, журналы, ЗЖ, РЖ, НТИ 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полугодие 2007 года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988"/>
        <w:gridCol w:w="3384"/>
        <w:gridCol w:w="900"/>
        <w:gridCol w:w="2318"/>
        <w:gridCol w:w="1790"/>
      </w:tblGrid>
      <w:tr>
        <w:trPr>
          <w:tblHeader w:val="true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28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8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Engli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ыков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Deuts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ыков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Franca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kauer Deutsche Zeit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ф.иностр. яз.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47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undsch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ф.иностр. яз.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 Moscow New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ф.иностр. яз.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6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 Moscow Ti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ф.иностр. яз.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17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знес и ба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(нич, 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диная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леный мир. Эк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ниготорговый бюллетень. Прил. к газ. «Книжная газ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з периодики.      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нижная газ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з периодики.     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нижное обозрение + прил. 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з периодики      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5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периодики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Е, М, С,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курсные тор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 (канцелярия)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расная звез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лодежный курь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периодики,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арламентская газ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19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ета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ич, 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краеведения,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Е, М, С, Т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и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з С, чз Т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ветчица. См. Молодежный курь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         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пид-инф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рт Чувашии. См.  «Молодежный курь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Г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т санталак. См. Хы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краеведения,       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цена. См.  «Молодежный курь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          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. к журн. «Мемориа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, Е, М, С, Т, нбо, нмо…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ельская газ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ая газ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8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тлех. См. Хы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краеведения, Г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краеведения,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 (пресс-центр)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, М, С,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сег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з Г, Е, М, С, Т, 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бо, нмо…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 (каф. иностр. яз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Библиотекарь и время»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53.Дулатова А.Н. Информационная культура: учеб. -  метод.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 55. Ахмедова Ю.С. Менеджмент качества и библиотека: учеб. - практ.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56. Антопольский А.Б. Электронные  библиотеки: принципы создания: науч. - метод. 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58.Петрова Т.В. Библиотечный фонд: учеб.  -  метод. 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60. Васильев В.В. Информационные технологии в библиотечном деле: учеб. -  метод.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63. Савина И.А. Методика библиографического описания: практ. 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, отд. научной обработ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64. Дригайло В.Г.: Основы организации работы: учеб. -  практ.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БК. Средние таблицы. Вып.3. С/х науки. Здравоохранение. Медицинские науки. Практическ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,нбо , отд. научной обработ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Bu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4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GEO / ГЕ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ational Geographic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Росси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ew Times / Нью Тай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ewsveek / Русский Ньюсв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-Magazine/Russian Edition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  в России / Пиар в России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peak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вок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ская прак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министративное право и проц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кредитация в обра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анал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лог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ьма Матер (Вестник высшей школы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 хирургии =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налы РНЦХ РАМ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тибиотики и химиотерап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ПК: экономика, управление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битражная 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битражный и гражданский процес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ион. Журн. поэ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мейский сбор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еология, этнография и антропология Евр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 жилых зданий</w:t>
            </w:r>
            <w:r>
              <w:rPr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строномиче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</w:t>
            </w:r>
            <w:r>
              <w:rPr>
                <w:color w:val="000000"/>
                <w:sz w:val="22"/>
                <w:szCs w:val="22"/>
                <w:lang w:val="en-US"/>
              </w:rPr>
              <w:t>= Audit and Financial Analy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анковск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зопасность и медицина труда. Прил. к журн. «Социальная защ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опасность труда в промышл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журнала «Здравоохранение». Б-ка Л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х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рь: юридический консуль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и учебных заведений. Серия 1 – для ву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и учебных заведений. Серия 2 – для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ка «Российской газ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ка литейщ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о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Б-ка «Бибинформ»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ательные даты. 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ир библи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 закон. Выпуск 22.</w:t>
            </w:r>
          </w:p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2007-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зависимый библиотечный адвок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-ка «Библиопринт».  Читаем, учимся, играем. Сб. сценариев для школ и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ржевое обозрение. Прил. к журн. «Рынок ценных бума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СТ: Бюллетень строитель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дь зд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тлеровские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ухгалтерский учет. Официальные материалы. Комментарии и консульт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ич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МАГАТ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канц., умо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нормативных актов федеральных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нотариальной практики. Прил. к журн. «Нотариу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ЦОИ по атомной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экспериментальной биологии и медици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мире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ши личные финансы. Прил. к журн. «Рынок ценных бума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двокатской палаты Чувашской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, ФБ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ерматологии и венеролог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алининградского универс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Конституционного Суда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криминалис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ГУ. Серия 3. Физика. Астроно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3. Восток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6.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7. Филосо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: Серия 11.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олодых уче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.informika.ru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Э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бразования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4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общественного м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фтальмолог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4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практической психологии образования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публичного 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й правовой акаде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ФФ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0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ратовского государственного социально-экономического университет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семейной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травматологии и ортопе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Ульяновского госуниверс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университета российской академи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хирургии им. И.И. Гре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                чз краеведения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Е, М, С, Т,          Г: нич., нму, пу, рио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, ФБ, ФК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трина читающей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ww.vitrina.ru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ешнеторговое право. Прил. к журн. «Юридический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да и экология: проблемы и 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ая мыс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арх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         Г (воен. каф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медицин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ые з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вирус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ис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льтур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рортологии, физиотерапии и лечебной физ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периодики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нк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фил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питание школь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р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ая школа ХХ1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шее образование в Евро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h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~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ossow</w:t>
              </w:r>
              <w:r>
                <w:rPr>
                  <w:rStyle w:val="InternetLink"/>
                  <w:sz w:val="20"/>
                  <w:szCs w:val="20"/>
                </w:rPr>
                <w:t>64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cational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ook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ее образование 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ее образование сег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шэйшая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матология и трансфузиолог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 и природные 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дезия и кар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морф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экология. Инженерная ге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игиена и санита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бу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, ФН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авная 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власть и местное само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слу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ударственное управление в переходных эконом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ажданская защит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ажданск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дная и сердечно-сосудистая хиру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вое совершенство. Прил. к журн. «Стандарты и кач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чз Т, Г(нму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ло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6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лопроизводство и документооборот на предприя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позитариум. Прил. к журн. «Рынок ценных бума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тективы «Искател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тская хиру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скретная 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скретный анализ и исследование опе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фференциаль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клады 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омашний адвок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ружба нар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6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врост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енское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ая стар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вописная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знь националь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лищное пра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аналитической хим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сшей нерв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вычислительной математики и математической физ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врологии и психиа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органической хи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бщей хи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актического психо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4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псих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российского 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технической физ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физической хим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экспериментальной и теоретической физ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культура русск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медиа ры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 рул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одская лаборатория. Диагностика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готовительные производства в машиностро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 и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ы России: опыт, анализ, практик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рубежное военное обоз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ф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рубежный ром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щита и карантин растений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вез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оровь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Чуваш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ый смыс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ля и всел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нак вопро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на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: 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Известия вузов. Поволжский реги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уманитарные нау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стественные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ие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ственные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ические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Прав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Национальной академии наук и искусства Чувашской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Механика жидкости и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Механика твердого т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биолог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географ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математ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физ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хим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меритель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му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вестиции 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 в образовании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остранные языки 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теллектуальная собственность. Авторск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терьер. Дизай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форматика и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ые ресурсы России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The </w:t>
            </w:r>
            <w:r>
              <w:rPr>
                <w:color w:val="000000"/>
                <w:sz w:val="22"/>
                <w:szCs w:val="22"/>
                <w:lang w:val="en-US"/>
              </w:rPr>
              <w:t>Art Magazine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пользование и охрана природных ресур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занский медицин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лендарь дат и соб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пк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аван ис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рди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чество. Инновации.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ич, умо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овая элект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нетика и катал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геронт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лабораторн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44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медиц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стомат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декс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пьютер Прес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ституционное и муниципальн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нтроль. Диагнос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трольно-измерительные приборы и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фликт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сметика и медиц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рестья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ельные и изоляцион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ечащий вра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К:  Литература.  Искусство. 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йное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нуальная тера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тематика в школ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е зам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й сбор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ое модел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риал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ат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а труда и промышленная эк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сес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ждународная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ждународное публичное и частное пра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ждународный бухгалтерский 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мориал. Общество «Памя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неджмент: горизонты ИСО. Прил. к журн. «Сертификация»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Т, Г (нич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, ФН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3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и кадры: психология управления, соционика и соци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ическая мозаика. Прил. к журн. «Иностранные языки в школ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ханизация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кроэлект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«Искател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муз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ПК + 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овой судья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ей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 и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в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8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й вест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.7.8.9.10.11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  <w:r>
              <w:rPr>
                <w:color w:val="000000"/>
                <w:sz w:val="22"/>
                <w:szCs w:val="22"/>
                <w:lang w:val="en-US"/>
              </w:rPr>
              <w:t>9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й вестник. Коммента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.7.8.9.10.11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й курь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но – и микросистем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м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06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онаселение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ледственное право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и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и рели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3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ка Москвы и реги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чные и технические 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 современ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е насле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еорганические материал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фр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библиот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5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сти библейского пере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е Санкт-Петербургские врачебные ведо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тари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озрение прикладной и промышленной мат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зовательная инициатив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зовательные технологии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птика и спектроскоп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ганизатор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иент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уж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сновы безопасности жизнедеятельности (ОБЖ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делка в строитель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ая 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запи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умо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 (ООТ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дагогическая информатик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дагогическая наука Поволж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…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иатрия. Журнал им. Г.Н. Спера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енсионное обеспечение. Прил. к журн. «Социальная защита»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707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а в «Журнал технической физ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703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а в «Журнал экспериментальной и теоретической физ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верхность. Рентгеновские, синхротронные и нейтронные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6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дви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тиче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уретановые 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в вооруженных силах – военно-правовое обоз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и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недвижимости. Прил. к журн. «Юридический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106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вязи. Прил. к журн. «Юридический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. Прил. к журн. «Юридический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защит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дпринимательск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707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подавание истории 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боры и системы. Управление, контроль,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анализа риска. М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передачи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прогнозир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социальной гигиены, здравоохранения и истории медици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еории и практики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уберкулеза и болезней легк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граммир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курорская и следственная прак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политика в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ое и гражданск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ра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токол и этик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е и льготные пенсии. Прил. к журн. «Социальная защ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й 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я в ву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тера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теводная звез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человодство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ационная биология. Радиоэк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: экономика и соци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гиональные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лама и право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флексотера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иск: ресурсы, информация, снабжение, конкур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весн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ман-газ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ри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       чз Г, Е, М, С, Т,  каф. политологии, ректора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аллергологический журнал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акушера- гинеко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перинатологии и педиа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внешнеэкономический вест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журнал гастроэнтерологии, гепатолог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медицин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налоговый курьер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едиатриче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емейный вр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томатологиче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уд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физиологический журна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химиче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ое военное обоз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слове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 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сский язык в школе и дома. Прил. к журн. «Русский язык в школе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ынок ценных бума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</w:t>
            </w:r>
          </w:p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ант (Ми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н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антехника. Отделочные материалы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ПР и граф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вободная мысль -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819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ксология и сексопатология – в каталоге  на 2007 год – нет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ейное и жилищное право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емья в России / Гл. ред. академик, ректор Кураков Л.П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Г, Е, М, С, Т, ФА, ФБ, ФК, ФЯ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3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мья и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ертифик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Т, Г (нич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стринское д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едо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м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брание законодательства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брание законодательства Ч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элект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ремен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ая защ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циальная и клиническая психиат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реа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и пенсионное право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логические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медицины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4М: методология, методы, математические мод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ника, психология и межличностные отношения: коллектив, человек,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номия. Прил. к журн. «Социальная защ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по управлению персон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руководителя 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секретаря и офис-менеджер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экономист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. Современные технологии авто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,2,3,4,5,6,7,8,9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ка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умо), чз Г, 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мониторинг в обра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умо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ИН (Станки и инструм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омат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аны мира сег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х (нбо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47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оительная механика инженерных констру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оительство: новые технологии - новое оборуд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о - медицинская эксперт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ые решения. Прил. к журн. «Арбитражная практ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ША. Канада. Экономика, политика,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ван Атал =Родная В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и практика физической культуры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моды: одежда, тело, культур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ехника - молодеж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8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ика и вооружение: вчера, сегодня, зав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каф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вматология и ортопедия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овые отношения. Прил. к журн. «Социальная защ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ы академии электротехнических наук Чувашской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х, 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судо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ый проц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ниверситетская кн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рио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ниверситетское управление: практика и анализ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з периодики,          Г (умо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6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правление компан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и литературы. Прил. к журн. «Литература в школ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математических нау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современной биолог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физиологических нау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арм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едеральный вестник Чуваш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и техника полупрово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в школ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металлов и металл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плаз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твердого т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ая культура в школе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лологические нау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лософия и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лософские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ое пра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4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е и бухгалтерские консультации (ФБ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алах ас-хакале = Мудрость нар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лах шкуле = Народная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 сег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ческая физ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 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6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и жизнь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. Журн. им. Н.И. Пирог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озяйство и пра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озяйство и право. Пр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иви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trHeight w:val="57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з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тр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Чувашия литературная. Альма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ческ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ЭК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здравоохра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ка и образование сег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5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дерматокосмет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фармак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ит дом. Прил. к журн. «Архи 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5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нергетическое право. Прил. к журн. «Юридический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осбере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стетическая медиц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Юри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         Г (Прав. упр.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сти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 Impe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athedra</w:t>
            </w:r>
            <w:r>
              <w:rPr>
                <w:color w:val="000000"/>
                <w:sz w:val="22"/>
                <w:szCs w:val="22"/>
              </w:rPr>
              <w:t xml:space="preserve"> – Кафедра. Стоматологическ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,7,8,9,10,1</w:t>
            </w:r>
            <w:r>
              <w:rPr>
                <w:color w:val="000000"/>
                <w:sz w:val="22"/>
                <w:szCs w:val="22"/>
                <w:lang w:val="en-US"/>
              </w:rPr>
              <w:t>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02    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rol Enginee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ternationale Polit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ulturchro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urgrer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89-324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ACI Structural Jour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02-93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American Journal of Psychiat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9-693X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Archives de Pediat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2-83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autechnik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з 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959-533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ritish Medical Journal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466-80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Criminolog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amp;</w:t>
            </w:r>
            <w:r>
              <w:rPr>
                <w:color w:val="000000"/>
                <w:sz w:val="20"/>
                <w:szCs w:val="20"/>
              </w:rPr>
              <w:t xml:space="preserve"> Criminal Jus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13-06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conomist,t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78-77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Electric Power Systems Resear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00-70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Family Practice New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32-43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EEE Nanotechnology Magazine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90-67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EEE Transactions on Communications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85-89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IEEE Transactions on Power Delivery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2-06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nternational Journal of Electrical Power &amp; Energy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.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22-55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Journalist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3-45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redit und Kapi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26-756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odern Casting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27-93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ational Geograph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28-96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ews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97-163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Paris Ma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31-92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Physic</w:t>
            </w:r>
            <w:r>
              <w:rPr>
                <w:color w:val="000000"/>
                <w:sz w:val="20"/>
                <w:szCs w:val="20"/>
                <w:lang w:val="en-US"/>
              </w:rPr>
              <w:t>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view Letters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38-74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Spieg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9-12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te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Депонированные нау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Научно-техническая информация. Серия 1. Организация и методика информацион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Научно-техническая информация. Серия 2. Информационные процессы и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авовые вопросы охран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облем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Экономика природополь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4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НИТИ. Экологическая эксперт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ИИНТПИ. Бюллетень иностранной нти по строительству, архитектуре, строительным материа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Зарубежный и отечественный опыт в строительстве – обзор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НИИНТПИ. Зарубежный и отечественный опыт в строительстве – экспресс-информ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Нормирование в строительстве и ЖКХ. Информационный бюлле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Сборник проблемных докла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кх (чз С)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ИИНТПИ. Указатели действующих строительных норм, правил. стандар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Археология. Эт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Культурология. Дайдж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. Правоведение. Политолог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Религи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. Философия и социолог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: Депонированные научные раб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ИИВО. Аналитические обзоры по основ. направлен. развития высшего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 (нбо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ГБ. Библиотечное дело и библи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П. Библиография Российской библиографии. 2006. Часть 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КП. Книги РФ. Ежегодник. 2006. В 5 том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жная летопи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КП. Летопись журнальных ста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периодических и продолжающихся изданий. 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реценз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География (с указ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Математика (с указ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едицина (с указ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7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НИТИ. Металлургия (с указ.)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НИТИ. Механика (с указ.)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Технология машиностроения (с указ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ка (с указ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ология и морфология человека и животных (с указ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 М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Химия (с указ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лектротехника (с указ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нергетика (с указ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НИИНТПИ. Строительство, архитектура и ЖК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Государство и право. Р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Р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. Р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Социология. Р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Философия. Р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. Р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. Р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\# "# ##0"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968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>Итого: 775 названий в количестве  968 комплектов.</w:t>
      </w:r>
    </w:p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lineRule="auto" w:line="228"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lineRule="auto" w:line="228"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–18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lineRule="auto" w:line="228" w:before="280" w:after="280"/>
              <w:ind w:left="113" w:hanging="0"/>
              <w:rPr/>
            </w:pPr>
            <w:r>
              <w:rPr>
                <w:color w:val="000000"/>
              </w:rPr>
              <w:t xml:space="preserve">Зарубежные 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8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lineRule="auto" w:line="228"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8–19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lineRule="auto" w:line="228"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9</w:t>
            </w:r>
            <w:r>
              <w:rPr>
                <w:color w:val="000000"/>
                <w:lang w:val="en-US"/>
              </w:rPr>
              <w:t>-20</w:t>
            </w:r>
          </w:p>
        </w:tc>
      </w:tr>
    </w:tbl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97"/>
        </w:tabs>
        <w:ind w:left="170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" TargetMode="External"/><Relationship Id="rId3" Type="http://schemas.openxmlformats.org/officeDocument/2006/relationships/hyperlink" Target="http://www.vitrina.ru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18:00Z</dcterms:created>
  <dc:creator>inr</dc:creator>
  <dc:description/>
  <cp:keywords/>
  <dc:language>en-US</dc:language>
  <cp:lastModifiedBy>nvs</cp:lastModifiedBy>
  <cp:lastPrinted>2007-03-09T14:58:00Z</cp:lastPrinted>
  <dcterms:modified xsi:type="dcterms:W3CDTF">2007-07-25T12:44:00Z</dcterms:modified>
  <cp:revision>449</cp:revision>
  <dc:subject/>
  <dc:title>Результат поиска</dc:title>
</cp:coreProperties>
</file>